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Приложение 2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Инфраструктура поддержки малого и среднего предпринимательства</w:t>
      </w:r>
      <w:r>
        <w:rPr>
          <w:color w:val="000000"/>
          <w:sz w:val="20"/>
          <w:szCs w:val="20"/>
        </w:rPr>
        <w:br/>
        <w:br/>
      </w:r>
      <w:r>
        <w:rPr>
          <w:color w:val="000000"/>
          <w:sz w:val="20"/>
          <w:szCs w:val="20"/>
        </w:rPr>
        <w:drawing>
          <wp:inline distT="0" distB="0" distL="0" distR="0">
            <wp:extent cx="6432550" cy="426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0" cy="426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38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Министерство экономического развития и внешних связей Хабаровского края</w:t>
      </w:r>
      <w:r>
        <w:rPr>
          <w:color w:val="000000"/>
          <w:sz w:val="20"/>
          <w:szCs w:val="20"/>
        </w:rPr>
        <w:t xml:space="preserve"> – заместитель Председателя Правительства - министр экономического развития и внешних связей Хабаровского края Калашников Виктор Дмитриевич. </w:t>
      </w:r>
    </w:p>
    <w:p>
      <w:pPr>
        <w:pStyle w:val="Normal"/>
        <w:rPr/>
      </w:pPr>
      <w:r>
        <w:rPr>
          <w:color w:val="000000"/>
          <w:sz w:val="20"/>
          <w:szCs w:val="20"/>
        </w:rPr>
        <w:t>Адрес: 680000, г. Хабаровск, ул. Муравьева-Амурского, 19</w:t>
        <w:br/>
        <w:t xml:space="preserve">Тел.: (4212) 32-97-39, факс 32-22-53, </w:t>
        <w:br/>
        <w:t xml:space="preserve">E-mail:econ@adm.khv.ru </w:t>
      </w:r>
    </w:p>
    <w:p>
      <w:pPr>
        <w:pStyle w:val="Normal"/>
        <w:numPr>
          <w:ilvl w:val="0"/>
          <w:numId w:val="47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Заместитель министра экономического развития и внешних связей Хабаровского края по вопросам малого и среднего предпринимательства</w:t>
      </w:r>
      <w:r>
        <w:rPr>
          <w:color w:val="000000"/>
          <w:sz w:val="20"/>
          <w:szCs w:val="20"/>
        </w:rPr>
        <w:t xml:space="preserve"> Купряков Александр Петрович, </w:t>
      </w:r>
    </w:p>
    <w:p>
      <w:pPr>
        <w:pStyle w:val="Normal"/>
        <w:rPr/>
      </w:pPr>
      <w:r>
        <w:rPr>
          <w:color w:val="000000"/>
          <w:sz w:val="20"/>
          <w:szCs w:val="20"/>
        </w:rPr>
        <w:t>Тел</w:t>
      </w:r>
      <w:r>
        <w:rPr>
          <w:color w:val="000000"/>
          <w:sz w:val="20"/>
          <w:szCs w:val="20"/>
          <w:lang w:val="de-DE"/>
        </w:rPr>
        <w:t xml:space="preserve">.(4212) 32-53-45; </w:t>
        <w:br/>
        <w:t xml:space="preserve">E-mail: </w:t>
      </w:r>
      <w:hyperlink r:id="rId3">
        <w:r>
          <w:rPr>
            <w:rStyle w:val="InternetLink"/>
            <w:color w:val="0000FF"/>
            <w:sz w:val="20"/>
            <w:u w:val="single"/>
            <w:lang w:val="de-DE"/>
          </w:rPr>
          <w:t>rin@adm.khv.ru</w:t>
        </w:r>
      </w:hyperlink>
      <w:r>
        <w:rPr>
          <w:color w:val="000000"/>
          <w:sz w:val="20"/>
          <w:szCs w:val="20"/>
          <w:lang w:val="de-D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4">
        <w:r>
          <w:rPr>
            <w:rStyle w:val="InternetLink"/>
            <w:color w:val="0000FF"/>
            <w:sz w:val="20"/>
            <w:u w:val="single"/>
          </w:rPr>
          <w:t>Фонд поддержки малого предпринимательства Хабаровского края</w:t>
        </w:r>
      </w:hyperlink>
      <w:r>
        <w:rPr>
          <w:color w:val="000000"/>
          <w:sz w:val="20"/>
          <w:szCs w:val="20"/>
        </w:rPr>
        <w:t xml:space="preserve"> - генеральный директор Игумнова Наталья Владимировна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: Россия, 680000, г. Хабаровск, Амурский бульвар, 16</w:t>
        <w:br/>
        <w:t>Тел.: 8 (4212) 63-63-10, 42-12-25</w:t>
        <w:br/>
        <w:t xml:space="preserve">E-mail: </w:t>
      </w:r>
      <w:hyperlink r:id="rId5">
        <w:r>
          <w:rPr>
            <w:rStyle w:val="InternetLink"/>
            <w:color w:val="0000FF"/>
            <w:sz w:val="20"/>
            <w:u w:val="single"/>
          </w:rPr>
          <w:t>pochta@fpmpkhv.ru</w:t>
        </w:r>
      </w:hyperlink>
      <w:r>
        <w:rPr>
          <w:color w:val="000000"/>
          <w:sz w:val="20"/>
          <w:szCs w:val="20"/>
        </w:rPr>
        <w:br/>
        <w:t xml:space="preserve">Сайт: </w:t>
      </w:r>
      <w:hyperlink r:id="rId6">
        <w:r>
          <w:rPr>
            <w:rStyle w:val="InternetLink"/>
            <w:color w:val="0000FF"/>
            <w:sz w:val="20"/>
            <w:u w:val="single"/>
          </w:rPr>
          <w:t>www.fpmpkhv.ru</w:t>
        </w:r>
      </w:hyperlink>
    </w:p>
    <w:p>
      <w:pPr>
        <w:pStyle w:val="Normal"/>
        <w:numPr>
          <w:ilvl w:val="0"/>
          <w:numId w:val="68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 xml:space="preserve">Фонд поддержки малого предпринимательства Нанайского района, </w:t>
      </w:r>
      <w:r>
        <w:rPr>
          <w:color w:val="000000"/>
          <w:sz w:val="20"/>
          <w:szCs w:val="20"/>
        </w:rPr>
        <w:t>директор – Васильев Владимир Федосеевич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: 682350, Троицкое, Нанайского района, Хабаровского края</w:t>
        <w:br/>
        <w:t xml:space="preserve">Тел.: (8256) 4-13-46, 4-13-30. </w:t>
        <w:br/>
        <w:t xml:space="preserve">E-mail:mcgregor@trk.kht.ru </w:t>
      </w:r>
    </w:p>
    <w:p>
      <w:pPr>
        <w:pStyle w:val="Normal"/>
        <w:numPr>
          <w:ilvl w:val="0"/>
          <w:numId w:val="43"/>
        </w:numPr>
        <w:spacing w:before="0" w:after="280"/>
        <w:rPr/>
      </w:pPr>
      <w:hyperlink r:id="rId7">
        <w:r>
          <w:rPr>
            <w:rStyle w:val="InternetLink"/>
            <w:color w:val="0000FF"/>
            <w:sz w:val="20"/>
            <w:u w:val="single"/>
          </w:rPr>
          <w:t>Фонд поддержки малого предпринимательства «Каунтерпарт Бизнес Фонд»</w:t>
        </w:r>
      </w:hyperlink>
      <w:r>
        <w:rPr>
          <w:color w:val="000000"/>
          <w:sz w:val="20"/>
          <w:szCs w:val="20"/>
        </w:rPr>
        <w:t>, директор – Артемьев Андрей Геннадьевич</w:t>
      </w:r>
    </w:p>
    <w:p>
      <w:pPr>
        <w:pStyle w:val="Normal"/>
        <w:rPr/>
      </w:pPr>
      <w:r>
        <w:rPr>
          <w:color w:val="000000"/>
          <w:sz w:val="20"/>
          <w:szCs w:val="20"/>
        </w:rPr>
        <w:t>Адрес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г.Хабаровск, ул. Шеронова. 113 а, тел/факс: (4212) 31-35-45, 42-00-71, 42-00-72</w:t>
        <w:br/>
        <w:t xml:space="preserve">E-mail: </w:t>
      </w:r>
      <w:hyperlink r:id="rId8">
        <w:r>
          <w:rPr>
            <w:rStyle w:val="InternetLink"/>
            <w:color w:val="0000FF"/>
            <w:sz w:val="20"/>
            <w:u w:val="single"/>
          </w:rPr>
          <w:t>cef@cef.khv.ru</w:t>
        </w:r>
      </w:hyperlink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Межрегиональная ассоциация кредитных союзов Дальнего Востока и Забайкалья,</w:t>
      </w:r>
      <w:r>
        <w:rPr>
          <w:color w:val="000000"/>
          <w:sz w:val="20"/>
          <w:szCs w:val="20"/>
        </w:rPr>
        <w:t xml:space="preserve"> генеральный директор – Овчинникова Екатерина Викторовна</w:t>
      </w:r>
    </w:p>
    <w:p>
      <w:pPr>
        <w:pStyle w:val="Normal"/>
        <w:rPr/>
      </w:pPr>
      <w:r>
        <w:rPr>
          <w:color w:val="000000"/>
          <w:sz w:val="20"/>
          <w:szCs w:val="20"/>
        </w:rPr>
        <w:t>Адрес: 681013,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г.Хабаровск, ул. Ленина, 75, офис 206 </w:t>
        <w:br/>
        <w:t xml:space="preserve">тел./факс: (4212) 79-45-00. </w:t>
        <w:br/>
        <w:t xml:space="preserve">E-mail:creditunion@mail.kht.ru </w:t>
      </w:r>
    </w:p>
    <w:p>
      <w:pPr>
        <w:pStyle w:val="Normal"/>
        <w:numPr>
          <w:ilvl w:val="0"/>
          <w:numId w:val="48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Дальневосточная торгово-промышленная палата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(ДВ ТПП)</w:t>
      </w:r>
      <w:r>
        <w:rPr>
          <w:color w:val="000000"/>
          <w:sz w:val="20"/>
          <w:szCs w:val="20"/>
        </w:rPr>
        <w:t xml:space="preserve"> – президент Востриков Игорь Юрьевич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Адрес: 680000, г. Хабаровск, ул. Шеронова. </w:t>
      </w:r>
      <w:r>
        <w:rPr>
          <w:color w:val="000000"/>
          <w:sz w:val="20"/>
          <w:szCs w:val="20"/>
          <w:lang w:val="de-DE"/>
        </w:rPr>
        <w:t>113</w:t>
        <w:br/>
      </w:r>
      <w:r>
        <w:rPr>
          <w:color w:val="000000"/>
          <w:sz w:val="20"/>
          <w:szCs w:val="20"/>
        </w:rPr>
        <w:t>Тел</w:t>
      </w:r>
      <w:r>
        <w:rPr>
          <w:color w:val="000000"/>
          <w:sz w:val="20"/>
          <w:szCs w:val="20"/>
          <w:lang w:val="de-DE"/>
        </w:rPr>
        <w:t xml:space="preserve">: (4212) 30-47-70, </w:t>
      </w:r>
      <w:r>
        <w:rPr>
          <w:color w:val="000000"/>
          <w:sz w:val="20"/>
          <w:szCs w:val="20"/>
        </w:rPr>
        <w:t>факс</w:t>
      </w:r>
      <w:r>
        <w:rPr>
          <w:color w:val="000000"/>
          <w:sz w:val="20"/>
          <w:szCs w:val="20"/>
          <w:lang w:val="de-DE"/>
        </w:rPr>
        <w:t xml:space="preserve"> 30-54-58 </w:t>
        <w:br/>
        <w:t xml:space="preserve">E-mail: dvtpp@fecci.khv.ru </w:t>
      </w:r>
    </w:p>
    <w:p>
      <w:pPr>
        <w:pStyle w:val="Normal"/>
        <w:numPr>
          <w:ilvl w:val="0"/>
          <w:numId w:val="27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Отдел рекламы и информации Дальневосточной торгово-промышленной палаты</w:t>
      </w:r>
      <w:r>
        <w:rPr>
          <w:color w:val="000000"/>
          <w:sz w:val="20"/>
          <w:szCs w:val="20"/>
        </w:rPr>
        <w:t xml:space="preserve">, начальник – Калинина Наталья Константиновна,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ел. 30-53-93; </w:t>
      </w:r>
    </w:p>
    <w:p>
      <w:pPr>
        <w:pStyle w:val="Normal"/>
        <w:numPr>
          <w:ilvl w:val="0"/>
          <w:numId w:val="37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Дальневосточный информационный ресурсный центр ДВТПП</w:t>
      </w:r>
      <w:r>
        <w:rPr>
          <w:color w:val="000000"/>
          <w:sz w:val="20"/>
          <w:szCs w:val="20"/>
        </w:rPr>
        <w:t>- руководитель Востриков Игорь Юрьевич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Адрес: 680000, г. Хабаровск, ул. Шеронова. </w:t>
      </w:r>
      <w:r>
        <w:rPr>
          <w:color w:val="000000"/>
          <w:sz w:val="20"/>
          <w:szCs w:val="20"/>
          <w:lang w:val="de-DE"/>
        </w:rPr>
        <w:t>113</w:t>
        <w:br/>
      </w:r>
      <w:r>
        <w:rPr>
          <w:color w:val="000000"/>
          <w:sz w:val="20"/>
          <w:szCs w:val="20"/>
        </w:rPr>
        <w:t>Тел</w:t>
      </w:r>
      <w:r>
        <w:rPr>
          <w:color w:val="000000"/>
          <w:sz w:val="20"/>
          <w:szCs w:val="20"/>
          <w:lang w:val="de-DE"/>
        </w:rPr>
        <w:t xml:space="preserve">: (4212) 30-47-70, </w:t>
      </w:r>
      <w:r>
        <w:rPr>
          <w:color w:val="000000"/>
          <w:sz w:val="20"/>
          <w:szCs w:val="20"/>
        </w:rPr>
        <w:t>факс</w:t>
      </w:r>
      <w:r>
        <w:rPr>
          <w:color w:val="000000"/>
          <w:sz w:val="20"/>
          <w:szCs w:val="20"/>
          <w:lang w:val="de-DE"/>
        </w:rPr>
        <w:t xml:space="preserve"> 30-54-58 </w:t>
        <w:br/>
        <w:t xml:space="preserve">E-mail: dvtpp@fecci.khv.ru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Региональный информационный центр «Консультант Плюс» (РИЦ «Консультант Плюс»)</w:t>
      </w:r>
      <w:r>
        <w:rPr>
          <w:color w:val="000000"/>
          <w:sz w:val="20"/>
          <w:szCs w:val="20"/>
        </w:rPr>
        <w:t>, директор – Сергевнина Вера Николаев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: 680000, г. Хабаровск, ул. Ленина, 75, 5 эт.</w:t>
        <w:br/>
        <w:t xml:space="preserve">Тел.: (4212) 29-17-64, 29-17-65, тел./факс: (4212) 29-17-68. </w:t>
        <w:br/>
        <w:t xml:space="preserve">E-mail: netdv@netdv.khv.ru </w:t>
      </w:r>
    </w:p>
    <w:p>
      <w:pPr>
        <w:pStyle w:val="Normal"/>
        <w:numPr>
          <w:ilvl w:val="0"/>
          <w:numId w:val="26"/>
        </w:numPr>
        <w:spacing w:before="0" w:after="280"/>
        <w:rPr/>
      </w:pPr>
      <w:r>
        <w:rPr>
          <w:color w:val="000000"/>
          <w:sz w:val="20"/>
          <w:szCs w:val="20"/>
        </w:rPr>
        <w:t>Некоммерческое партнерство «</w:t>
      </w:r>
      <w:r>
        <w:rPr>
          <w:b/>
          <w:bCs/>
          <w:color w:val="000000"/>
          <w:sz w:val="20"/>
          <w:szCs w:val="20"/>
        </w:rPr>
        <w:t>Дальневосточный инновационно-технологический центр» (НП «ДВИТЦ»),</w:t>
      </w:r>
      <w:r>
        <w:rPr>
          <w:color w:val="000000"/>
          <w:sz w:val="20"/>
          <w:szCs w:val="20"/>
        </w:rPr>
        <w:t xml:space="preserve"> директор Снычков Александр Дмитриевич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рес: 680014, г. Хабаровск, проспект 60-летия Октября, 158 </w:t>
        <w:br/>
        <w:t xml:space="preserve">Тел.:8.902 587-44-83; </w:t>
        <w:br/>
        <w:t xml:space="preserve">E-mail: dv_nc.@ mail.ru 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ООО «Хабаровский региональный научно-технический центр»,</w:t>
      </w:r>
      <w:r>
        <w:rPr>
          <w:color w:val="000000"/>
          <w:sz w:val="20"/>
          <w:szCs w:val="20"/>
        </w:rPr>
        <w:t xml:space="preserve"> директор – Науменко Евгений Николаевич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рес: 680000, г.Хабаровск, ул. П.Комарова, д.6, офис 17. </w:t>
        <w:br/>
        <w:t xml:space="preserve">Тел. (4212) 21-07-39, 21-89-35 </w:t>
      </w:r>
    </w:p>
    <w:p>
      <w:pPr>
        <w:pStyle w:val="Normal"/>
        <w:numPr>
          <w:ilvl w:val="0"/>
          <w:numId w:val="24"/>
        </w:numPr>
        <w:spacing w:before="0" w:after="280"/>
        <w:rPr/>
      </w:pPr>
      <w:hyperlink r:id="rId9">
        <w:r>
          <w:rPr>
            <w:rStyle w:val="InternetLink"/>
            <w:color w:val="0000FF"/>
            <w:sz w:val="20"/>
            <w:u w:val="single"/>
          </w:rPr>
          <w:t>ОАО «Хабаровская международная ярмарка»</w:t>
        </w:r>
      </w:hyperlink>
      <w:r>
        <w:rPr>
          <w:color w:val="000000"/>
          <w:sz w:val="20"/>
          <w:szCs w:val="20"/>
        </w:rPr>
        <w:t xml:space="preserve"> - генеральный директор Черепанов Валерий Аркадьевич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рес: 680033, г. Хабаровск, ул.Тихоокеанская, 204 </w:t>
        <w:br/>
        <w:t xml:space="preserve">Тел.(4212) 34-61-29, 71-54-37, 71-89-82. </w:t>
        <w:br/>
        <w:t xml:space="preserve">E-mail: fair@klan.khv.ru </w:t>
      </w:r>
    </w:p>
    <w:p>
      <w:pPr>
        <w:pStyle w:val="Normal"/>
        <w:numPr>
          <w:ilvl w:val="0"/>
          <w:numId w:val="64"/>
        </w:numPr>
        <w:spacing w:before="0" w:after="280"/>
        <w:rPr/>
      </w:pPr>
      <w:hyperlink r:id="rId10">
        <w:r>
          <w:rPr>
            <w:rStyle w:val="InternetLink"/>
            <w:color w:val="0000FF"/>
            <w:sz w:val="20"/>
            <w:u w:val="single"/>
          </w:rPr>
          <w:t>Хабаровский региональный опорный центр Морозовского проекта</w:t>
        </w:r>
      </w:hyperlink>
      <w:r>
        <w:rPr>
          <w:b/>
          <w:b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директор - Шляхов Петр Дмитриевич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рес: 680000, г.Хабаровск, ул. Тихоокеанская 136, офис 220 - л. </w:t>
        <w:br/>
        <w:t xml:space="preserve">Тел.: (4212) 35-87-54, тел./факс 35-85-03. </w:t>
        <w:br/>
        <w:t xml:space="preserve">E-mail: shljahov@mail.khstu.ru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Муниципальное учреждение «Центр одно окно»,</w:t>
      </w:r>
      <w:r>
        <w:rPr>
          <w:color w:val="000000"/>
          <w:sz w:val="20"/>
          <w:szCs w:val="20"/>
        </w:rPr>
        <w:t xml:space="preserve"> директор - Коровина Альбина Михайлов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рес: 680000, г. Хабаровск, ул. Шеронова, 101 </w:t>
        <w:br/>
        <w:t xml:space="preserve">Тел.: 32-87-27, т/ф: (4212) 30-50-25 </w:t>
      </w:r>
    </w:p>
    <w:p>
      <w:pPr>
        <w:pStyle w:val="Normal"/>
        <w:numPr>
          <w:ilvl w:val="0"/>
          <w:numId w:val="62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ЗАО “Центр юридической защиты предпринимателя”,</w:t>
      </w:r>
      <w:r>
        <w:rPr>
          <w:color w:val="000000"/>
          <w:sz w:val="20"/>
          <w:szCs w:val="20"/>
        </w:rPr>
        <w:t xml:space="preserve"> генеральный директор - Кедя Елена Анатольев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: 680000, г.Хабаровск, ул. Постышева, 16, оф.219</w:t>
        <w:br/>
        <w:t xml:space="preserve">Тел : (4212) 21-62-10, факс 21-98-18, </w:t>
        <w:br/>
        <w:t xml:space="preserve">E-mail:center@april.khv.ru </w:t>
      </w:r>
    </w:p>
    <w:p>
      <w:pPr>
        <w:pStyle w:val="Normal"/>
        <w:numPr>
          <w:ilvl w:val="0"/>
          <w:numId w:val="54"/>
        </w:numPr>
        <w:spacing w:before="0" w:after="280"/>
        <w:rPr/>
      </w:pPr>
      <w:hyperlink r:id="rId11">
        <w:r>
          <w:rPr>
            <w:rStyle w:val="InternetLink"/>
            <w:color w:val="0000FF"/>
            <w:sz w:val="20"/>
            <w:u w:val="single"/>
          </w:rPr>
          <w:t>Региональный центр охраны труда малого и среднего предпринимательства при Хабаровском ЦНТИ</w:t>
        </w:r>
      </w:hyperlink>
      <w:r>
        <w:rPr>
          <w:color w:val="000000"/>
          <w:sz w:val="20"/>
          <w:szCs w:val="20"/>
        </w:rPr>
        <w:t>, руководитель – Ким Людмила Александров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: 680000, г.Хабаровск, ул. Пушкина, 45</w:t>
        <w:br/>
        <w:t xml:space="preserve">Тел.30-64-63, 30-55-81, 30-67-01, факс 31-41-73, </w:t>
        <w:br/>
        <w:t xml:space="preserve">E-mail: vostok@cnti.kht.ru </w:t>
      </w:r>
    </w:p>
    <w:p>
      <w:pPr>
        <w:pStyle w:val="Normal"/>
        <w:numPr>
          <w:ilvl w:val="0"/>
          <w:numId w:val="74"/>
        </w:numPr>
        <w:spacing w:before="0" w:after="280"/>
        <w:rPr/>
      </w:pPr>
      <w:hyperlink r:id="rId12">
        <w:r>
          <w:rPr>
            <w:rStyle w:val="InternetLink"/>
            <w:color w:val="0000FF"/>
            <w:sz w:val="20"/>
            <w:u w:val="single"/>
          </w:rPr>
          <w:t>Российско-Американский Учебно-Научный Центр</w:t>
        </w:r>
      </w:hyperlink>
      <w:r>
        <w:rPr>
          <w:color w:val="000000"/>
          <w:sz w:val="20"/>
          <w:szCs w:val="20"/>
        </w:rPr>
        <w:t xml:space="preserve">, директор – Кочемасова Анна Вячеславовна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рес: 680056, г.Хабаровск, ул. Герасимова, 32-а, 4-й этаж </w:t>
        <w:br/>
        <w:t xml:space="preserve">Тел: (4212) 34-37-34, факс 34-28-21; </w:t>
        <w:br/>
        <w:t xml:space="preserve">E-mail: raec@raec.khv.ru </w:t>
      </w:r>
    </w:p>
    <w:p>
      <w:pPr>
        <w:pStyle w:val="Normal"/>
        <w:numPr>
          <w:ilvl w:val="0"/>
          <w:numId w:val="51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Японский Центр в г. Хабаровске</w:t>
      </w:r>
      <w:r>
        <w:rPr>
          <w:color w:val="000000"/>
          <w:sz w:val="20"/>
          <w:szCs w:val="20"/>
        </w:rPr>
        <w:t>, директор - Маэда Тосидзи</w:t>
      </w:r>
    </w:p>
    <w:p>
      <w:pPr>
        <w:pStyle w:val="Normal"/>
        <w:rPr/>
      </w:pPr>
      <w:r>
        <w:rPr>
          <w:color w:val="000000"/>
          <w:sz w:val="20"/>
          <w:szCs w:val="20"/>
        </w:rPr>
        <w:t>Адрес: 680000, г. Хабаровск, ул.Московская, 7, 3-й этаж</w:t>
        <w:br/>
        <w:t xml:space="preserve">Тел. </w:t>
      </w:r>
      <w:r>
        <w:rPr>
          <w:color w:val="000000"/>
          <w:sz w:val="20"/>
          <w:szCs w:val="20"/>
          <w:lang w:val="de-DE"/>
        </w:rPr>
        <w:t xml:space="preserve">(4212) 22-74-60, 22-72-04, </w:t>
      </w:r>
      <w:r>
        <w:rPr>
          <w:color w:val="000000"/>
          <w:sz w:val="20"/>
          <w:szCs w:val="20"/>
        </w:rPr>
        <w:t>факс</w:t>
      </w:r>
      <w:r>
        <w:rPr>
          <w:color w:val="000000"/>
          <w:sz w:val="20"/>
          <w:szCs w:val="20"/>
          <w:lang w:val="de-DE"/>
        </w:rPr>
        <w:t xml:space="preserve"> 22-76-32. </w:t>
        <w:br/>
        <w:t xml:space="preserve">E-mail: pop2@mail.redcom.ru 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Негосударственное образовательное учреждение Школа-менеджеров «Персонал-систем»,</w:t>
      </w:r>
      <w:r>
        <w:rPr>
          <w:color w:val="000000"/>
          <w:sz w:val="20"/>
          <w:szCs w:val="20"/>
        </w:rPr>
        <w:t xml:space="preserve"> директор - Абрамова Светлана Петров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: 680000, г.Хабаровск, ул.Гоголя, 21</w:t>
        <w:br/>
        <w:t xml:space="preserve">Тел. 30-42-62. Факс 30-50-57 </w:t>
      </w:r>
    </w:p>
    <w:p>
      <w:pPr>
        <w:pStyle w:val="Normal"/>
        <w:numPr>
          <w:ilvl w:val="0"/>
          <w:numId w:val="65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Центр поддержки молодежных инициатив краевого Дома молодежи</w:t>
      </w:r>
      <w:r>
        <w:rPr>
          <w:color w:val="000000"/>
          <w:sz w:val="20"/>
          <w:szCs w:val="20"/>
        </w:rPr>
        <w:t>, руководитель – Прилепский Иван Сергеевич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: 680000, г.Хабаровск, ул.Гоголя, 21</w:t>
        <w:br/>
        <w:t xml:space="preserve">Тел. 30-50-57 </w:t>
      </w:r>
    </w:p>
    <w:p>
      <w:pPr>
        <w:pStyle w:val="Normal"/>
        <w:numPr>
          <w:ilvl w:val="0"/>
          <w:numId w:val="52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Центр развития лизинговых операций,</w:t>
      </w:r>
      <w:r>
        <w:rPr>
          <w:color w:val="000000"/>
          <w:sz w:val="20"/>
          <w:szCs w:val="20"/>
        </w:rPr>
        <w:t xml:space="preserve"> руководитель - Фролова Мария Васильев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рес: 680035. г. Хабаровск, ул. Тихоокеанская, 136, к. 314 – л. </w:t>
        <w:br/>
        <w:t xml:space="preserve">Тел.: (4212) 35-86-61 </w:t>
      </w:r>
    </w:p>
    <w:p>
      <w:pPr>
        <w:pStyle w:val="Normal"/>
        <w:numPr>
          <w:ilvl w:val="0"/>
          <w:numId w:val="44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Хабаровское представительство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ЗАО «ДельтаЛиз-Дальний Восток», </w:t>
      </w:r>
      <w:r>
        <w:rPr>
          <w:color w:val="000000"/>
          <w:sz w:val="20"/>
          <w:szCs w:val="20"/>
        </w:rPr>
        <w:t>директор - Мельничук Владимир Сергеевич</w:t>
      </w:r>
    </w:p>
    <w:p>
      <w:pPr>
        <w:pStyle w:val="Normal"/>
        <w:rPr/>
      </w:pPr>
      <w:r>
        <w:rPr>
          <w:color w:val="000000"/>
          <w:sz w:val="20"/>
          <w:szCs w:val="20"/>
        </w:rPr>
        <w:t>Адрес: 680000, г. Хабаровск, ул. Дзержинского, 34, 3-й этаж</w:t>
        <w:br/>
        <w:t xml:space="preserve">Тел./факс: 31-32-90, 78-36-80 </w:t>
      </w:r>
    </w:p>
    <w:p>
      <w:pPr>
        <w:pStyle w:val="Normal"/>
        <w:numPr>
          <w:ilvl w:val="0"/>
          <w:numId w:val="61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 xml:space="preserve">ООО «ДальИФ-лизинг», </w:t>
      </w:r>
      <w:r>
        <w:rPr>
          <w:color w:val="000000"/>
          <w:sz w:val="20"/>
          <w:szCs w:val="20"/>
        </w:rPr>
        <w:t>директор - Козлова Екатерина Анатольев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: 680000, г.Хабаровск, ул.Гоголя, 27, оф.504 - 506</w:t>
        <w:br/>
        <w:t xml:space="preserve">тел. (4212) 32-48-09, 30-59-84, 74-77-58, факс 38-06-35 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ОАО «Дальневосточная лизинговая компания»,</w:t>
      </w:r>
      <w:r>
        <w:rPr>
          <w:color w:val="000000"/>
          <w:sz w:val="20"/>
          <w:szCs w:val="20"/>
        </w:rPr>
        <w:t xml:space="preserve"> директор - Морозов Константин Константинович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рес: 680000, г. Хабаровск, ул. Гоголя, д. 27, оф. 506, </w:t>
        <w:br/>
        <w:t xml:space="preserve">Тел. 32-48-09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ООО «Авто-лизинг»,</w:t>
      </w:r>
      <w:r>
        <w:rPr>
          <w:color w:val="000000"/>
          <w:sz w:val="20"/>
          <w:szCs w:val="20"/>
        </w:rPr>
        <w:t xml:space="preserve"> директор - Маховский Александр Васильевич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рес: 680000, г. Хабаровск, ул. Гоголя, д. 27, оф. 506 </w:t>
        <w:br/>
        <w:t xml:space="preserve">тел. 65-90-50, 74-77-58, 32-48-09 </w:t>
      </w:r>
    </w:p>
    <w:p>
      <w:pPr>
        <w:pStyle w:val="Normal"/>
        <w:numPr>
          <w:ilvl w:val="0"/>
          <w:numId w:val="56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ООО «Дальинвест-лизинг»,</w:t>
      </w:r>
      <w:r>
        <w:rPr>
          <w:color w:val="000000"/>
          <w:sz w:val="20"/>
          <w:szCs w:val="20"/>
        </w:rPr>
        <w:t xml:space="preserve"> директор - Петухова Н.В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: 680000, г.Хабаровск, ул.Гоголя, 27, оф. 506</w:t>
        <w:br/>
        <w:t xml:space="preserve">тел. (4212) 32-48-09, 30-59-84, факс 74-77-58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ООО «Лизинг-Форвард»,</w:t>
      </w:r>
      <w:r>
        <w:rPr>
          <w:color w:val="000000"/>
          <w:sz w:val="20"/>
          <w:szCs w:val="20"/>
        </w:rPr>
        <w:t xml:space="preserve"> директор - Клочков Виктор Николаевич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: 680000, г.Хабаровск, ул.Гоголя, 27, оф. 506</w:t>
        <w:br/>
        <w:t xml:space="preserve">Тел. (4212) 30-59-84, факс 74-77-58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ООО «Стандарт-лизинг»,</w:t>
      </w:r>
      <w:r>
        <w:rPr>
          <w:color w:val="000000"/>
          <w:sz w:val="20"/>
          <w:szCs w:val="20"/>
        </w:rPr>
        <w:t xml:space="preserve"> директор - Кравчук Ольга Геннадьев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: 680000, г.Хабаровск, ул.Гоголя, 27, оф. 506</w:t>
        <w:br/>
        <w:t xml:space="preserve">Тел. (4212) 30-59-84, факс 74-77-58 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ЗАО «Бизнес–Лизинг»,</w:t>
      </w:r>
      <w:r>
        <w:rPr>
          <w:color w:val="000000"/>
          <w:sz w:val="20"/>
          <w:szCs w:val="20"/>
        </w:rPr>
        <w:t xml:space="preserve"> директор - Абалова Светлана Анатольев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рес: 680000, г. Хабаровск, ул. Запарина, 49; </w:t>
        <w:br/>
        <w:t xml:space="preserve">Тел. (4212) 74-95-70, 78-35-99, факс 32-55-08 </w:t>
      </w:r>
    </w:p>
    <w:p>
      <w:pPr>
        <w:pStyle w:val="Normal"/>
        <w:numPr>
          <w:ilvl w:val="0"/>
          <w:numId w:val="29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ЗАО «Дальлизинг»,</w:t>
      </w:r>
      <w:r>
        <w:rPr>
          <w:color w:val="000000"/>
          <w:sz w:val="20"/>
          <w:szCs w:val="20"/>
        </w:rPr>
        <w:t xml:space="preserve"> директор - Коломиец Владимир Александрович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: 680042, г. Хабаровск, ул. Воронежская, д. 129</w:t>
        <w:br/>
        <w:t xml:space="preserve">Тел. (4212) 66-60-10 </w:t>
      </w:r>
    </w:p>
    <w:p>
      <w:pPr>
        <w:pStyle w:val="Normal"/>
        <w:numPr>
          <w:ilvl w:val="0"/>
          <w:numId w:val="67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ЗАО «Универсальная лизинговая компания»,</w:t>
      </w:r>
      <w:r>
        <w:rPr>
          <w:color w:val="000000"/>
          <w:sz w:val="20"/>
          <w:szCs w:val="20"/>
        </w:rPr>
        <w:t xml:space="preserve"> директор - Губкин Вадим Владимирович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: 680000, г. Хабаровск, ул. Запарина, д. 49</w:t>
        <w:br/>
        <w:t xml:space="preserve">Тел. (4212) 217943, 749570, 325508 </w:t>
      </w:r>
    </w:p>
    <w:p>
      <w:pPr>
        <w:pStyle w:val="Normal"/>
        <w:numPr>
          <w:ilvl w:val="0"/>
          <w:numId w:val="49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 xml:space="preserve">ООО «Амурская лизинговая компания», директор – </w:t>
      </w:r>
      <w:r>
        <w:rPr>
          <w:color w:val="000000"/>
          <w:sz w:val="20"/>
          <w:szCs w:val="20"/>
        </w:rPr>
        <w:t>Овчинникова Екатерина Викторов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: 681010, г.Комсомольск-на-Амуре, проспект Мира, 13, корп. 2</w:t>
        <w:br/>
        <w:t xml:space="preserve">Тел. (8.27) 55-07-24, тел./факс 55-07-25. </w:t>
        <w:br/>
        <w:t xml:space="preserve">E-mail: creditunion@mail.kht.ru </w:t>
      </w:r>
    </w:p>
    <w:p>
      <w:pPr>
        <w:pStyle w:val="Normal"/>
        <w:numPr>
          <w:ilvl w:val="0"/>
          <w:numId w:val="55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ООО «Дальмашлизинг»,</w:t>
      </w:r>
      <w:r>
        <w:rPr>
          <w:color w:val="000000"/>
          <w:sz w:val="20"/>
          <w:szCs w:val="20"/>
        </w:rPr>
        <w:t xml:space="preserve"> директор - Марков Павел Николаевич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: 680000, г. Хабаровск, ул. Дзержинского, 39</w:t>
        <w:br/>
        <w:t xml:space="preserve">Тел. (4212) 31-85-20 сот. 79-75-85 </w:t>
      </w:r>
    </w:p>
    <w:p>
      <w:pPr>
        <w:pStyle w:val="Normal"/>
        <w:numPr>
          <w:ilvl w:val="0"/>
          <w:numId w:val="28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ООО «Восточная лизинговая компания»,</w:t>
      </w:r>
      <w:r>
        <w:rPr>
          <w:color w:val="000000"/>
          <w:sz w:val="20"/>
          <w:szCs w:val="20"/>
        </w:rPr>
        <w:t xml:space="preserve"> директор – Голяшев Сергей Васильевич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рес: 680009, г. Хабаровск, ул. Кирпичная, 36 -Б, </w:t>
        <w:br/>
        <w:t xml:space="preserve">Тел. 35-79-69, 27-36-21 </w:t>
      </w:r>
    </w:p>
    <w:p>
      <w:pPr>
        <w:pStyle w:val="Normal"/>
        <w:numPr>
          <w:ilvl w:val="0"/>
          <w:numId w:val="42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ООО «Дальневосточная лизинговая компания «ДЛК»,</w:t>
      </w:r>
      <w:r>
        <w:rPr>
          <w:color w:val="000000"/>
          <w:sz w:val="20"/>
          <w:szCs w:val="20"/>
        </w:rPr>
        <w:t xml:space="preserve"> директор - Нарышев Александр Николаевич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рес: 680000, г. Хабаровск, ул. Истомина, 44, оф. 5, </w:t>
        <w:br/>
        <w:t xml:space="preserve">Тел. 34-92-70 </w:t>
      </w:r>
    </w:p>
    <w:p>
      <w:pPr>
        <w:pStyle w:val="Normal"/>
        <w:numPr>
          <w:ilvl w:val="0"/>
          <w:numId w:val="36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ООО «Лизинг-Сервис»,</w:t>
      </w:r>
      <w:r>
        <w:rPr>
          <w:color w:val="000000"/>
          <w:sz w:val="20"/>
          <w:szCs w:val="20"/>
        </w:rPr>
        <w:t xml:space="preserve"> директор - Пугачев Сергей Анатольевич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рес: 680030, г. Хабаровск, ул. Павловича, д. 13, </w:t>
        <w:br/>
        <w:t xml:space="preserve">Тел. (4212) 29-16-11, </w:t>
      </w:r>
    </w:p>
    <w:p>
      <w:pPr>
        <w:pStyle w:val="Normal"/>
        <w:numPr>
          <w:ilvl w:val="0"/>
          <w:numId w:val="73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ООО «Региолизинг»,</w:t>
      </w:r>
      <w:r>
        <w:rPr>
          <w:color w:val="000000"/>
          <w:sz w:val="20"/>
          <w:szCs w:val="20"/>
        </w:rPr>
        <w:t xml:space="preserve"> директор - Коваленко Юрий Александрович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: 680000, г. Хабаровск, Амурский бульвар, дом 18, оф. 300</w:t>
        <w:br/>
        <w:t xml:space="preserve">Тел. 32-41-69, 32-87-08 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ООО «Региональная лизинговая компания»,</w:t>
      </w:r>
      <w:r>
        <w:rPr>
          <w:color w:val="000000"/>
          <w:sz w:val="20"/>
          <w:szCs w:val="20"/>
        </w:rPr>
        <w:t xml:space="preserve"> директор - Вдовенко Зинаида Леонидов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: 680000, г. Хабаровск, Амурский бульвар, дом 18, оф. 301</w:t>
        <w:br/>
        <w:t xml:space="preserve">Тел. 32-47-94, 32-87-08 </w:t>
      </w:r>
    </w:p>
    <w:p>
      <w:pPr>
        <w:pStyle w:val="Normal"/>
        <w:numPr>
          <w:ilvl w:val="0"/>
          <w:numId w:val="70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ООО «Строительно-дорожные машины Трейдинг»,</w:t>
      </w:r>
      <w:r>
        <w:rPr>
          <w:color w:val="000000"/>
          <w:sz w:val="20"/>
          <w:szCs w:val="20"/>
        </w:rPr>
        <w:t xml:space="preserve"> директор - Дмитриева Юлия Валерьев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рес: 680015, г. Хабаровск, ул. Суворова, д. 84, </w:t>
        <w:br/>
        <w:t xml:space="preserve">Тел. 29-61-35 </w:t>
      </w:r>
    </w:p>
    <w:p>
      <w:pPr>
        <w:pStyle w:val="Normal"/>
        <w:numPr>
          <w:ilvl w:val="0"/>
          <w:numId w:val="30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ООО «Технополис-лизинг»,</w:t>
      </w:r>
      <w:r>
        <w:rPr>
          <w:color w:val="000000"/>
          <w:sz w:val="20"/>
          <w:szCs w:val="20"/>
        </w:rPr>
        <w:t xml:space="preserve"> директор - Безгин Станислав Сергеевич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: 680000, г. Хабаровск, ул. Пушкина, 50</w:t>
        <w:br/>
        <w:t xml:space="preserve">Тел.: (4212) 30-93-93, 78-07-90 </w:t>
      </w:r>
    </w:p>
    <w:p>
      <w:pPr>
        <w:pStyle w:val="Normal"/>
        <w:numPr>
          <w:ilvl w:val="0"/>
          <w:numId w:val="33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ООО «Хабаровская лизинговая компания»,</w:t>
      </w:r>
      <w:r>
        <w:rPr>
          <w:color w:val="000000"/>
          <w:sz w:val="20"/>
          <w:szCs w:val="20"/>
        </w:rPr>
        <w:t xml:space="preserve"> директор - Афанасьева Ирина Сергеевна</w:t>
      </w:r>
    </w:p>
    <w:p>
      <w:pPr>
        <w:pStyle w:val="Normal"/>
        <w:rPr/>
      </w:pPr>
      <w:r>
        <w:rPr>
          <w:color w:val="000000"/>
          <w:sz w:val="20"/>
          <w:szCs w:val="20"/>
        </w:rPr>
        <w:t>Адрес: 680000, г. Хабаровск, ул. Истомина, 42</w:t>
        <w:br/>
        <w:t>Тел.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(4212) 78-55-72, 64-84-14, 78-55-75 </w:t>
      </w:r>
    </w:p>
    <w:p>
      <w:pPr>
        <w:pStyle w:val="Normal"/>
        <w:numPr>
          <w:ilvl w:val="0"/>
          <w:numId w:val="69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Хабаровская краевая ассоциация автотранспортников «Хабаровскавто»,</w:t>
      </w:r>
      <w:r>
        <w:rPr>
          <w:color w:val="000000"/>
          <w:sz w:val="20"/>
          <w:szCs w:val="20"/>
        </w:rPr>
        <w:t xml:space="preserve"> президент - Шпаков Виктор Николаевич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: 680000, г.Хабаровск, ул.Некрасова, 5, оф.28, 29</w:t>
        <w:br/>
        <w:t xml:space="preserve">Тел. 31-30-71, тел./факс 30-44-32. </w:t>
        <w:br/>
        <w:t xml:space="preserve">E-mail: frant@avto.kht.ru </w:t>
      </w:r>
    </w:p>
    <w:p>
      <w:pPr>
        <w:pStyle w:val="Normal"/>
        <w:numPr>
          <w:ilvl w:val="0"/>
          <w:numId w:val="31"/>
        </w:numPr>
        <w:spacing w:before="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Хабаровская краевая ассоциация малых хлебопекарен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едседатель - Печунов Владимир Степанович </w:t>
        <w:br/>
        <w:t xml:space="preserve">Адрес: 680015, ул. Сидоренко, 1. </w:t>
        <w:br/>
        <w:t xml:space="preserve">Тел. 51-15-05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Ассоциация рыбопромышленников и рыбоэкспортеров Хабаровского края,</w:t>
      </w:r>
      <w:r>
        <w:rPr>
          <w:color w:val="000000"/>
          <w:sz w:val="20"/>
          <w:szCs w:val="20"/>
        </w:rPr>
        <w:t xml:space="preserve"> председатель – Елкин Анатолий Михайлович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рес: 680000, г.Хабаровск, ул. Дзержинского, 36. </w:t>
        <w:br/>
        <w:t xml:space="preserve">Тел./факс 32-60-44 </w:t>
      </w:r>
    </w:p>
    <w:p>
      <w:pPr>
        <w:pStyle w:val="Normal"/>
        <w:numPr>
          <w:ilvl w:val="0"/>
          <w:numId w:val="39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Ассоциация рыбопромышленников Хабаровского края,</w:t>
      </w:r>
      <w:r>
        <w:rPr>
          <w:color w:val="000000"/>
          <w:sz w:val="20"/>
          <w:szCs w:val="20"/>
        </w:rPr>
        <w:t xml:space="preserve"> президент – Краснояров Владимир Николаевич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Адрес: 680028, г.Хабаровск, Амурский бульвар, 13 а. </w:t>
        <w:br/>
        <w:t>Тел</w:t>
      </w:r>
      <w:r>
        <w:rPr>
          <w:color w:val="000000"/>
          <w:sz w:val="20"/>
          <w:szCs w:val="20"/>
          <w:lang w:val="de-DE"/>
        </w:rPr>
        <w:t xml:space="preserve">.31-25-43. </w:t>
        <w:br/>
        <w:t xml:space="preserve">E-mail: arh@arh.khv.ru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Дальневосточная ассоциация по использованию недревесных продуктов леса,</w:t>
      </w:r>
      <w:r>
        <w:rPr>
          <w:color w:val="000000"/>
          <w:sz w:val="20"/>
          <w:szCs w:val="20"/>
        </w:rPr>
        <w:t xml:space="preserve"> председатель - Захаренков Андрей Сергеевич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: 680030, г.Хабаровск, ул.Волочаевская, 71</w:t>
        <w:br/>
        <w:t xml:space="preserve">Тел. 21-79-52, факс:21-67-98. </w:t>
        <w:br/>
        <w:t xml:space="preserve">E-mail: ntfras@pop.redcom.ru </w:t>
      </w:r>
    </w:p>
    <w:p>
      <w:pPr>
        <w:pStyle w:val="Normal"/>
        <w:numPr>
          <w:ilvl w:val="0"/>
          <w:numId w:val="59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Ассоциация мясоперерабатывающих предприятий Хабаровского края,</w:t>
      </w:r>
      <w:r>
        <w:rPr>
          <w:color w:val="000000"/>
          <w:sz w:val="20"/>
          <w:szCs w:val="20"/>
        </w:rPr>
        <w:t xml:space="preserve"> президент – Равкин Олег Григорьевич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рес: 680015, г.Хабаровск, ул.Сидоренко, 1а. </w:t>
        <w:br/>
        <w:t xml:space="preserve">Тел. 29-63-50, 29-62-61 </w:t>
      </w:r>
    </w:p>
    <w:p>
      <w:pPr>
        <w:pStyle w:val="Normal"/>
        <w:numPr>
          <w:ilvl w:val="0"/>
          <w:numId w:val="46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Ассоциация производителей одежды Хабаровского края,</w:t>
      </w:r>
      <w:r>
        <w:rPr>
          <w:color w:val="000000"/>
          <w:sz w:val="20"/>
          <w:szCs w:val="20"/>
        </w:rPr>
        <w:t xml:space="preserve"> председатель – Войтович Александр Васильевич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рес: 680011, г. Хабаровск, ул. Тихоокеанская, 17. </w:t>
        <w:br/>
        <w:t xml:space="preserve">E-mail: dvcmeb@inbox.ru </w:t>
      </w:r>
    </w:p>
    <w:p>
      <w:pPr>
        <w:pStyle w:val="Normal"/>
        <w:numPr>
          <w:ilvl w:val="0"/>
          <w:numId w:val="71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Ассоциация предприятий легкой промышленности</w:t>
      </w:r>
      <w:r>
        <w:rPr>
          <w:color w:val="000000"/>
          <w:sz w:val="20"/>
          <w:szCs w:val="20"/>
        </w:rPr>
        <w:t xml:space="preserve"> Хабаровского края, председатель Иванова Тамара Иванов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рес: 680000, г. Хабаровск, ул. Тургенева, 76 а. </w:t>
        <w:br/>
        <w:t xml:space="preserve">Тел.: 30-01-30, 32-92-15 </w:t>
      </w:r>
    </w:p>
    <w:p>
      <w:pPr>
        <w:pStyle w:val="Normal"/>
        <w:numPr>
          <w:ilvl w:val="0"/>
          <w:numId w:val="25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Дальневосточное объединение деревообработчиков</w:t>
      </w:r>
      <w:r>
        <w:rPr>
          <w:color w:val="000000"/>
          <w:sz w:val="20"/>
          <w:szCs w:val="20"/>
        </w:rPr>
        <w:t>, генеральный директор – Шкутко Виталий Владимирович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: 680035, г.Хабаровск, ул.Тихоокеанская, 136, каб.209 л</w:t>
        <w:br/>
        <w:t xml:space="preserve">Тел. 35-85-80, 35-83-52. </w:t>
        <w:br/>
        <w:t xml:space="preserve">E-mail: info@dvlti.khstu.ru </w:t>
      </w:r>
    </w:p>
    <w:p>
      <w:pPr>
        <w:pStyle w:val="Normal"/>
        <w:numPr>
          <w:ilvl w:val="0"/>
          <w:numId w:val="40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Дальневосточная ассоциация риэлторов</w:t>
      </w:r>
      <w:r>
        <w:rPr>
          <w:color w:val="000000"/>
          <w:sz w:val="20"/>
          <w:szCs w:val="20"/>
        </w:rPr>
        <w:t>, председатель Бояркин Александр Викторович</w:t>
      </w:r>
    </w:p>
    <w:p>
      <w:pPr>
        <w:pStyle w:val="Normal"/>
        <w:rPr/>
      </w:pPr>
      <w:r>
        <w:rPr>
          <w:color w:val="000000"/>
          <w:sz w:val="20"/>
          <w:szCs w:val="20"/>
        </w:rPr>
        <w:t>Адрес: 680013, г. Хабаровск, ул. Ленина, 56 а.</w:t>
        <w:br/>
        <w:t xml:space="preserve">Тел.: 21-31-40, 21-58-85, 31-58-85. </w:t>
        <w:br/>
        <w:t xml:space="preserve">E-mail: </w:t>
      </w:r>
      <w:hyperlink r:id="rId13">
        <w:r>
          <w:rPr>
            <w:rStyle w:val="InternetLink"/>
            <w:color w:val="0000FF"/>
            <w:sz w:val="20"/>
            <w:u w:val="single"/>
          </w:rPr>
          <w:t>tower@mail.redkom.ru</w:t>
        </w:r>
      </w:hyperlink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5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Региональное объединение риэлторов,</w:t>
      </w:r>
      <w:r>
        <w:rPr>
          <w:color w:val="000000"/>
          <w:sz w:val="20"/>
          <w:szCs w:val="20"/>
        </w:rPr>
        <w:t xml:space="preserve"> руководитель Завьялов Дмитрий Юрьевич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рес: 680013, г. Хабаровск, ул. Ленина, 75. </w:t>
        <w:br/>
        <w:t xml:space="preserve">Тел.: 42-79-05, 29-17-55. 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 xml:space="preserve">Дальневосточная ассоциация кулинаров и работников сервиса, </w:t>
      </w:r>
      <w:r>
        <w:rPr>
          <w:color w:val="000000"/>
          <w:sz w:val="20"/>
          <w:szCs w:val="20"/>
        </w:rPr>
        <w:t>президент Даниленко Игорь Васильевич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: 680014, г. Хабаровск, Проспект 60- летия Октября, 152, офис 301</w:t>
        <w:br/>
        <w:t xml:space="preserve">Тел.: 64-98-82; 64-98-80 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 xml:space="preserve">Ассоциация рестораторов г. Хабаровска, </w:t>
      </w:r>
      <w:r>
        <w:rPr>
          <w:color w:val="000000"/>
          <w:sz w:val="20"/>
          <w:szCs w:val="20"/>
        </w:rPr>
        <w:t>председатель Рябов Александр Викторович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рес: 680000, г.Хабаровск, ул. Муравьева-Амурского, 35; </w:t>
        <w:br/>
        <w:t xml:space="preserve">Тел.: 73-43-06, </w:t>
        <w:br/>
        <w:t xml:space="preserve">сот. тел. 77-70-56 </w:t>
      </w:r>
    </w:p>
    <w:p>
      <w:pPr>
        <w:pStyle w:val="Normal"/>
        <w:numPr>
          <w:ilvl w:val="0"/>
          <w:numId w:val="16"/>
        </w:numPr>
        <w:spacing w:before="0" w:after="280"/>
        <w:rPr/>
      </w:pPr>
      <w:hyperlink r:id="rId14">
        <w:r>
          <w:rPr>
            <w:rStyle w:val="InternetLink"/>
            <w:color w:val="0000FF"/>
            <w:sz w:val="20"/>
            <w:u w:val="single"/>
          </w:rPr>
          <w:t>Совет по предпринимательству при Губернаторе края</w:t>
        </w:r>
      </w:hyperlink>
      <w:r>
        <w:rPr>
          <w:color w:val="000000"/>
          <w:sz w:val="20"/>
          <w:szCs w:val="20"/>
        </w:rPr>
        <w:t>, председатель, генеральный директор ОАО «Интур-Хабаровск» – Коновалов Валерий Арсентьевич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рес: 680000, г.Хабаровск, Амурский бульвар, 2 </w:t>
        <w:br/>
        <w:t xml:space="preserve">Тел. 32-63-95, факс 32-79-66, </w:t>
        <w:br/>
        <w:t xml:space="preserve">E-mail: office@intour.khv.ru </w:t>
      </w:r>
    </w:p>
    <w:p>
      <w:pPr>
        <w:pStyle w:val="Normal"/>
        <w:numPr>
          <w:ilvl w:val="0"/>
          <w:numId w:val="4"/>
        </w:numPr>
        <w:spacing w:before="0" w:after="280"/>
        <w:rPr/>
      </w:pPr>
      <w:hyperlink r:id="rId15">
        <w:r>
          <w:rPr>
            <w:rStyle w:val="InternetLink"/>
            <w:color w:val="0000FF"/>
            <w:sz w:val="20"/>
            <w:u w:val="single"/>
          </w:rPr>
          <w:t>Хабаровское краевое объединение промышленников и предпринимателей</w:t>
        </w:r>
      </w:hyperlink>
      <w:r>
        <w:rPr>
          <w:b/>
          <w:bCs/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председатель – Шулепов Евгений Николаевич</w:t>
      </w:r>
    </w:p>
    <w:p>
      <w:pPr>
        <w:pStyle w:val="Normal"/>
        <w:rPr/>
      </w:pPr>
      <w:r>
        <w:rPr>
          <w:color w:val="000000"/>
          <w:sz w:val="20"/>
          <w:szCs w:val="20"/>
        </w:rPr>
        <w:t>Адрес: 680000, г.Хабаровск, ул. Истомина, 35.</w:t>
        <w:br/>
        <w:t>Тел</w:t>
      </w:r>
      <w:r>
        <w:rPr>
          <w:color w:val="000000"/>
          <w:sz w:val="20"/>
          <w:szCs w:val="20"/>
          <w:lang w:val="de-DE"/>
        </w:rPr>
        <w:t>./</w:t>
      </w:r>
      <w:r>
        <w:rPr>
          <w:color w:val="000000"/>
          <w:sz w:val="20"/>
          <w:szCs w:val="20"/>
        </w:rPr>
        <w:t>факс</w:t>
      </w:r>
      <w:r>
        <w:rPr>
          <w:color w:val="000000"/>
          <w:sz w:val="20"/>
          <w:szCs w:val="20"/>
          <w:lang w:val="de-DE"/>
        </w:rPr>
        <w:t xml:space="preserve">: 42-05-80, 42-05-85, 42-05-70, 42-05-75. </w:t>
        <w:br/>
        <w:t xml:space="preserve">E-mail: KHKOP@mail.kht.ru </w:t>
      </w:r>
    </w:p>
    <w:p>
      <w:pPr>
        <w:pStyle w:val="Normal"/>
        <w:numPr>
          <w:ilvl w:val="0"/>
          <w:numId w:val="66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Некоммерческое партнерство «Союз деловых женщин»,</w:t>
      </w:r>
      <w:r>
        <w:rPr>
          <w:color w:val="000000"/>
          <w:sz w:val="20"/>
          <w:szCs w:val="20"/>
        </w:rPr>
        <w:t xml:space="preserve"> председатель cовета партнерства – Жукова Светлана Леонидов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: 680000, г.Хабаровск, ул. Муравьева-Амурского, 24, оф.33</w:t>
        <w:br/>
        <w:t xml:space="preserve">Тел. 31-48-49 </w:t>
      </w:r>
    </w:p>
    <w:p>
      <w:pPr>
        <w:pStyle w:val="Normal"/>
        <w:numPr>
          <w:ilvl w:val="0"/>
          <w:numId w:val="53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Совет по предпринимательству при Мэре г.Хабаровска,</w:t>
      </w:r>
      <w:r>
        <w:rPr>
          <w:color w:val="000000"/>
          <w:sz w:val="20"/>
          <w:szCs w:val="20"/>
        </w:rPr>
        <w:t xml:space="preserve"> председатель, президент ООО «Страховая компания «Истроссо» - Ефименко Василий Иванович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:680000, г.Хабаровск, ул.Пушкина, 46</w:t>
        <w:br/>
        <w:t xml:space="preserve">Тел. 32-91-64, 32-89-05, 32-47-75, факс 32-47-99. </w:t>
        <w:br/>
        <w:t xml:space="preserve">E-mail: office@eastrosso.khv.ru </w:t>
      </w:r>
    </w:p>
    <w:p>
      <w:pPr>
        <w:pStyle w:val="Normal"/>
        <w:numPr>
          <w:ilvl w:val="0"/>
          <w:numId w:val="58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Совет по предпринимательству при главе города Комсомольска-на-Амуре</w:t>
      </w:r>
      <w:r>
        <w:rPr>
          <w:color w:val="000000"/>
          <w:sz w:val="20"/>
          <w:szCs w:val="20"/>
        </w:rPr>
        <w:t>, председатель, директор ООО «Час» - Иванов Юрий Николаевич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: 681000, г. Комсомольск-на-Амуре, пр. Октябрьский, 46</w:t>
        <w:br/>
        <w:t xml:space="preserve">Тел./факс (827) 54-66-34. </w:t>
        <w:br/>
        <w:t xml:space="preserve">E-mail: cahas@nm.ru </w:t>
      </w:r>
    </w:p>
    <w:p>
      <w:pPr>
        <w:pStyle w:val="Normal"/>
        <w:numPr>
          <w:ilvl w:val="0"/>
          <w:numId w:val="50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Совет по предпринимательству при главе Советско-Гаванского муниципального района,</w:t>
      </w:r>
      <w:r>
        <w:rPr>
          <w:color w:val="000000"/>
          <w:sz w:val="20"/>
          <w:szCs w:val="20"/>
        </w:rPr>
        <w:t xml:space="preserve"> председатель, индивидуальный предприниматель – Попов Владимир Алексеевич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: 682880, г.Советская Гавань, ул.Гончарова,4 (Торговый дом «Восток»)</w:t>
        <w:br/>
        <w:t xml:space="preserve">Тел. 8 238 4-77-11, 97-111, 97- 000 </w:t>
      </w:r>
    </w:p>
    <w:p>
      <w:pPr>
        <w:pStyle w:val="Normal"/>
        <w:numPr>
          <w:ilvl w:val="0"/>
          <w:numId w:val="57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Совет по предпринимательству при главе Николаевского муниципального района</w:t>
      </w:r>
      <w:r>
        <w:rPr>
          <w:color w:val="000000"/>
          <w:sz w:val="20"/>
          <w:szCs w:val="20"/>
        </w:rPr>
        <w:t>, председатель, заместитель главы муниципального района – Гололобов Сергей Германович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: 682430, г.Николаевск-на-Амуре, ул.Советская, 73</w:t>
        <w:br/>
        <w:t xml:space="preserve">Тел. (8 235) 2-22-38 </w:t>
      </w:r>
    </w:p>
    <w:p>
      <w:pPr>
        <w:pStyle w:val="Normal"/>
        <w:numPr>
          <w:ilvl w:val="0"/>
          <w:numId w:val="41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Совет по предпринимательству при главе Вяземского муниципального района</w:t>
      </w:r>
      <w:r>
        <w:rPr>
          <w:color w:val="000000"/>
          <w:sz w:val="20"/>
          <w:szCs w:val="20"/>
        </w:rPr>
        <w:t xml:space="preserve">,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: 682950, г.Вяземский, ул.Коммунистическая, 8</w:t>
        <w:br/>
        <w:t xml:space="preserve">Тел. (8 253) 3-16-36 – Бевецкая Любовь Ивановна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Совет по предпринимательству при главе Бикинского муниципального района,</w:t>
      </w:r>
      <w:r>
        <w:rPr>
          <w:color w:val="000000"/>
          <w:sz w:val="20"/>
          <w:szCs w:val="20"/>
        </w:rPr>
        <w:t xml:space="preserve"> председатель, индивидуальный предприниматель – Куприна Ольга Эдуардов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рес: 682980, г.Бикин, ул. Лазо, 179 . </w:t>
        <w:br/>
        <w:t xml:space="preserve">Тел. (8 255) 22-6-93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Совет по предпринимательству при главе Охотского муниципального района,</w:t>
      </w:r>
      <w:r>
        <w:rPr>
          <w:color w:val="000000"/>
          <w:sz w:val="20"/>
          <w:szCs w:val="20"/>
        </w:rPr>
        <w:t xml:space="preserve"> председатель, индивидуальный предприниматель – Орловский Сергей Олегович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рес: 682480, п.Охотск, ул. Карпинского, 29. </w:t>
        <w:br/>
        <w:t xml:space="preserve">Тел.(8.241) 9-13-01 </w:t>
      </w:r>
    </w:p>
    <w:p>
      <w:pPr>
        <w:pStyle w:val="Normal"/>
        <w:numPr>
          <w:ilvl w:val="0"/>
          <w:numId w:val="72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Совет по предпринимательству при главе Нанайского муниципального района,</w:t>
      </w:r>
      <w:r>
        <w:rPr>
          <w:color w:val="000000"/>
          <w:sz w:val="20"/>
          <w:szCs w:val="20"/>
        </w:rPr>
        <w:t xml:space="preserve"> председатель, директор ООО «Бархат» – Босов Евгений Васильевич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: 682359, с. Дубовый мыс, ул. Гагарина, 17-2</w:t>
        <w:br/>
        <w:t xml:space="preserve">Тел. (8 256) 45-3-96. Тел. в г.Хабаровске 22-35-61 </w:t>
      </w:r>
    </w:p>
    <w:p>
      <w:pPr>
        <w:pStyle w:val="Normal"/>
        <w:numPr>
          <w:ilvl w:val="0"/>
          <w:numId w:val="32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Совет по предпринимательству при главе Амурского муниципального района,</w:t>
      </w:r>
      <w:r>
        <w:rPr>
          <w:color w:val="000000"/>
          <w:sz w:val="20"/>
          <w:szCs w:val="20"/>
        </w:rPr>
        <w:t xml:space="preserve"> председатель, индивидуальный предприниматель – Рогова Наталья Андреевна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рес: 682640, г. Амурск, проспект Мира, 11 (администрация); </w:t>
        <w:br/>
        <w:t xml:space="preserve">Тел.: (8 242) 91-5-45; 91-4-64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Совет содействия развитию предпринимательской деятельности муниципального района имени Лазо,</w:t>
      </w:r>
      <w:r>
        <w:rPr>
          <w:color w:val="000000"/>
          <w:sz w:val="20"/>
          <w:szCs w:val="20"/>
        </w:rPr>
        <w:t xml:space="preserve"> председатель, первый заместитель главы администрации района – Вихарев Николай Аркадьевич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рес: 682920, п. Переяславка, ул.Октябрьская, 35 </w:t>
        <w:br/>
        <w:t xml:space="preserve">Тел. (8 254) 21-7-78 </w:t>
      </w:r>
    </w:p>
    <w:p>
      <w:pPr>
        <w:pStyle w:val="Normal"/>
        <w:numPr>
          <w:ilvl w:val="0"/>
          <w:numId w:val="63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Совет по предпринимательству при главе Ванинского муниципального района,</w:t>
      </w:r>
      <w:r>
        <w:rPr>
          <w:color w:val="000000"/>
          <w:sz w:val="20"/>
          <w:szCs w:val="20"/>
        </w:rPr>
        <w:t xml:space="preserve"> председатель, заместитель директора ООО «Океан» – Новик Анна Григорьев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: 682860, п.Ванино, ул.Мира, 5</w:t>
        <w:br/>
        <w:t xml:space="preserve">Тел. (8 237) 7-57-19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Совет по предпринимательству при главе муниципального района имени Полины Осипенко,</w:t>
      </w:r>
      <w:r>
        <w:rPr>
          <w:color w:val="000000"/>
          <w:sz w:val="20"/>
          <w:szCs w:val="20"/>
        </w:rPr>
        <w:t xml:space="preserve"> председатель, индивидуальный предприниматель Казаков Владимир Александрович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: 682380, с.им.П.Осипенко, ул. Амгуньская, 72 (администрация)</w:t>
        <w:br/>
        <w:t xml:space="preserve">Тел. (8 244 ) 21-2-73 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Совет по предпринимательству при главе Комсомольского муниципального района,</w:t>
      </w:r>
      <w:r>
        <w:rPr>
          <w:color w:val="000000"/>
          <w:sz w:val="20"/>
          <w:szCs w:val="20"/>
        </w:rPr>
        <w:t xml:space="preserve"> председатель, индивидуальный предприниматель– Леончик Сергей Степанович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рес: 682660, с. Хурба, ул. Взлетная, 1. </w:t>
        <w:br/>
        <w:t xml:space="preserve">Тел. (8 27 5-60) 2-61 </w:t>
      </w:r>
    </w:p>
    <w:p>
      <w:pPr>
        <w:pStyle w:val="Normal"/>
        <w:numPr>
          <w:ilvl w:val="0"/>
          <w:numId w:val="34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Совет по предпринимательству при главе Аяно-Майского муниципального района,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дрес: 682470, с.Аян, ул. Советская, 8 (администрация)</w:t>
        <w:br/>
        <w:t xml:space="preserve">Тел. (8 247) 21-4-80, 21-4-81. </w:t>
      </w:r>
    </w:p>
    <w:p>
      <w:pPr>
        <w:pStyle w:val="Normal"/>
        <w:numPr>
          <w:ilvl w:val="0"/>
          <w:numId w:val="60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Совет администрации Верхнебуреинского муниципального района по защите и поддержке малого предпринимательства,</w:t>
      </w:r>
      <w:r>
        <w:rPr>
          <w:color w:val="000000"/>
          <w:sz w:val="20"/>
          <w:szCs w:val="20"/>
        </w:rPr>
        <w:t xml:space="preserve"> председатель, индивидуальный предприниматель – Васильев Александр Иванович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рес: 682030, п. Чегдомын, ул. Центральная, 49, (администрация) </w:t>
        <w:br/>
        <w:t xml:space="preserve">Тел. (8 249) 5-35-39, (8 249) 5-35-93, 5-18-77, 5-16-10 </w:t>
      </w:r>
    </w:p>
    <w:p>
      <w:pPr>
        <w:pStyle w:val="Normal"/>
        <w:numPr>
          <w:ilvl w:val="0"/>
          <w:numId w:val="45"/>
        </w:numPr>
        <w:spacing w:before="0" w:after="280"/>
        <w:rPr/>
      </w:pPr>
      <w:r>
        <w:rPr>
          <w:b/>
          <w:bCs/>
          <w:color w:val="000000"/>
          <w:sz w:val="20"/>
          <w:szCs w:val="20"/>
        </w:rPr>
        <w:t>Координационный Совет по вопросам развития и поддержки субъектов малого предпринимательства Солнечного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муниципального района, </w:t>
      </w:r>
      <w:r>
        <w:rPr>
          <w:color w:val="000000"/>
          <w:sz w:val="20"/>
          <w:szCs w:val="20"/>
        </w:rPr>
        <w:t>председатель, зам. главы района – Пляскина Лариса Борисовн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рес: 681901, рп. Солнечный, ул. Ленина, 23. </w:t>
        <w:br/>
        <w:t>Тел.: (8 246) 2-25-64</w:t>
      </w:r>
    </w:p>
    <w:sectPr>
      <w:headerReference w:type="default" r:id="rId16"/>
      <w:type w:val="nextPage"/>
      <w:pgSz w:w="11906" w:h="16838"/>
      <w:pgMar w:left="1134" w:right="850" w:gutter="0" w:header="709" w:top="1134" w:footer="0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in@adm.khv.ru" TargetMode="External"/><Relationship Id="rId4" Type="http://schemas.openxmlformats.org/officeDocument/2006/relationships/hyperlink" Target="http://www.mb.kht.ru/mb_main.nsf/credit/gfpmp.htm" TargetMode="External"/><Relationship Id="rId5" Type="http://schemas.openxmlformats.org/officeDocument/2006/relationships/hyperlink" Target="mailto:pochta@fpmpkhv.ru" TargetMode="External"/><Relationship Id="rId6" Type="http://schemas.openxmlformats.org/officeDocument/2006/relationships/hyperlink" Target="http://www.fpmpkhv.ru/" TargetMode="External"/><Relationship Id="rId7" Type="http://schemas.openxmlformats.org/officeDocument/2006/relationships/hyperlink" Target="http://www.mb.kht.ru/mb_main.nsf/credit/kaunterpart.htm" TargetMode="External"/><Relationship Id="rId8" Type="http://schemas.openxmlformats.org/officeDocument/2006/relationships/hyperlink" Target="mailto:cef@cef.khv.ru" TargetMode="External"/><Relationship Id="rId9" Type="http://schemas.openxmlformats.org/officeDocument/2006/relationships/hyperlink" Target="http://www.mb.kht.ru/mb_main.nsf/Exibit/khb_int_exib.htm" TargetMode="External"/><Relationship Id="rId10" Type="http://schemas.openxmlformats.org/officeDocument/2006/relationships/hyperlink" Target="http://www.mb.kht.ru/mb_main.nsf/Learn/learn_udc.htm" TargetMode="External"/><Relationship Id="rId11" Type="http://schemas.openxmlformats.org/officeDocument/2006/relationships/hyperlink" Target="http://www.mb.kht.ru/mb_main.nsf/Learn/pcot.htm" TargetMode="External"/><Relationship Id="rId12" Type="http://schemas.openxmlformats.org/officeDocument/2006/relationships/hyperlink" Target="http://www.mb.kht.ru/mb_main.nsf/Learn/learn_raec.htm" TargetMode="External"/><Relationship Id="rId13" Type="http://schemas.openxmlformats.org/officeDocument/2006/relationships/hyperlink" Target="mailto:tower@mail.redkom.ru" TargetMode="External"/><Relationship Id="rId14" Type="http://schemas.openxmlformats.org/officeDocument/2006/relationships/hyperlink" Target="http://www.mb.kht.ru/mb_main.nsf/Authority/auth_sovet_geninfo.htm" TargetMode="External"/><Relationship Id="rId15" Type="http://schemas.openxmlformats.org/officeDocument/2006/relationships/hyperlink" Target="http://www.mb.kht.ru/mb_main.nsf/Authority/auth_khkop_geninfo.htm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59:00Z</dcterms:created>
  <dc:creator>npol</dc:creator>
  <dc:description/>
  <cp:keywords/>
  <dc:language>en-US</dc:language>
  <cp:lastModifiedBy>npol</cp:lastModifiedBy>
  <cp:lastPrinted>2010-12-23T13:26:00Z</cp:lastPrinted>
  <dcterms:modified xsi:type="dcterms:W3CDTF">2010-12-29T10:29:00Z</dcterms:modified>
  <cp:revision>7</cp:revision>
  <dc:subject/>
  <dc:title>Инфраструктура поддержки малого и среднего предпринимательства</dc:title>
</cp:coreProperties>
</file>